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6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cs="Arial" w:ascii="Arial" w:hAnsi="Arial"/>
          <w:sz w:val="24"/>
          <w:szCs w:val="24"/>
          <w:u w:val="none"/>
          <w:lang w:eastAsia="pl-PL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en-US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 xml:space="preserve">Utrzymanie terenów zabytkowego Parku Renardów w Strzelcach Opolskich </w:t>
        <w:br/>
        <w:t>oraz Parku w Kalinowicach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3T13:27:00Z</dcterms:modified>
  <cp:revision>26</cp:revision>
  <dc:subject/>
  <dc:title/>
</cp:coreProperties>
</file>